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>собственностью Ульяновской области на 2019 год»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полагаемый размер доходов от передачи в аренду имущества, составляющего казну Ульяновской области (за исключением земельных участков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/>
          <w:szCs w:val="28"/>
        </w:rPr>
        <w:t xml:space="preserve">По состоянию на 01.08.2018 действующих договоров аренды недвижимого имущества, находящегося в казне Ульяновской области – 13 шт. Планируемое начисление денежных средств по действующим договорам аренды в период с </w:t>
      </w:r>
      <w:r>
        <w:rPr>
          <w:rStyle w:val="1"/>
          <w:rFonts w:cs="Times New Roman"/>
          <w:szCs w:val="28"/>
          <w:lang w:eastAsia="en-US"/>
        </w:rPr>
        <w:t xml:space="preserve">01.01.2019 </w:t>
      </w:r>
      <w:r>
        <w:rPr>
          <w:rStyle w:val="1"/>
          <w:rFonts w:cs="Times New Roman"/>
          <w:szCs w:val="28"/>
        </w:rPr>
        <w:t>по 31.12.2019 составит – 3 600,0 тыс. руб.</w:t>
      </w:r>
      <w:r>
        <w:rPr>
          <w:rFonts w:cs="Times New Roman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доходов по данному доходному источнику на 2018 год </w:t>
        <w:br/>
        <w:t xml:space="preserve">(3 600,0 тыс. руб.) соответствует уровню планового значения 2019 года </w:t>
        <w:br/>
        <w:t xml:space="preserve">(3 600,0 тыс. руб.) исходя из фактически заключенных договоров аренды. </w:t>
        <w:br/>
        <w:t>В связи с тем, что Агентство госимущества не планирует увеличение объектов казны, которые могут быть переданы в аренду, плановые значения на 2019 год прогнозируются на уровне 2018 года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rStyle w:val="1"/>
          <w:szCs w:val="28"/>
        </w:rPr>
        <w:t xml:space="preserve">По состоянию на 01.08.2018 действующих договоров аренды недвижимого имущества, закреплённого на праве оперативного управления за областными казёнными учреждениями – 33 шт. Планируемое начисление денежных средств по действующим договорам аренды в период с </w:t>
      </w:r>
      <w:r>
        <w:rPr>
          <w:rStyle w:val="1"/>
          <w:szCs w:val="28"/>
          <w:lang w:eastAsia="en-US"/>
        </w:rPr>
        <w:t xml:space="preserve">01.01.2019 </w:t>
      </w:r>
      <w:r>
        <w:rPr>
          <w:rStyle w:val="1"/>
          <w:szCs w:val="28"/>
        </w:rPr>
        <w:t xml:space="preserve">по 31.12.2019 составит – 4000,0 тыс. руб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szCs w:val="28"/>
        </w:rPr>
        <w:t>Прогноз доходов от аренды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</w:t>
        <w:softHyphen/>
        <w:t xml:space="preserve">ждений Ульяновской области) (КБК 240 111 05032 02 0000 120) в </w:t>
      </w:r>
      <w:r>
        <w:rPr>
          <w:szCs w:val="28"/>
        </w:rPr>
        <w:t xml:space="preserve">2019 </w:t>
      </w:r>
      <w:r>
        <w:rPr>
          <w:rStyle w:val="1"/>
          <w:szCs w:val="28"/>
        </w:rPr>
        <w:t xml:space="preserve"> году </w:t>
        <w:br/>
        <w:t>составит — 4000,0 тыс. руб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ные показатели на 2019 год планируются в сумме 4000,0 тыс. руб. </w:t>
      </w:r>
      <w:r>
        <w:rPr>
          <w:sz w:val="28"/>
          <w:szCs w:val="28"/>
        </w:rPr>
        <w:t>Прогноз доходов по данному доходному источнику на 2019 год соответствует уровню планового значения 2018 года исходя из фактически заключенных договоров аренды. В связи с тем, что Агентством госимущества не прогнозируется заключение новых договоров аренды недвижимого имущества, находящегося в оперативном управлении органов государственной власти Ульяновской области и созданных ими казенных учреждений плановые значения прогнозируются на уровне 2018 года.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b/>
          <w:sz w:val="28"/>
          <w:szCs w:val="28"/>
        </w:rPr>
        <w:t>. Предполагаемый размер доходов от передачи в а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ых участков и средств от продажи права на заключение договоров аренды земельных участков, находящихся в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</w:t>
      </w: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Foote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году по действующим договорам аренды земельных участков, находящимся в собственности Ульяновской области, начисления по арендной плате составят </w:t>
      </w:r>
      <w:r>
        <w:rPr>
          <w:sz w:val="28"/>
          <w:szCs w:val="28"/>
        </w:rPr>
        <w:t>23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87,9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: Ап 2018 = Ап 2017–Ар+Анд, где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2018 – планируемое начисление арендной платы за 2018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2017– планируемое начисление арендной платы за 2017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 – арендная плата, начисленная по договорам аренды, расторгаемым в 2017 год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 – планируемое начисление арендной платы по новым договорам аренд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2018 = 25400,0 – 1893,11 + 281,01 = 23 787,9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доходов, получаемых от арендной платы, а также от продажи права на заключение договоров аренды земельных участков, находящихся в собственности Ульяновской области (КБК 240 111 05022 02 0000 120) в 2019 году составит 18 461,0 тыс. рублей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b/>
          <w:color w:val="000000"/>
        </w:rPr>
        <w:t>4. Предполагаемый размер доходов</w:t>
      </w:r>
      <w:r>
        <w:rPr>
          <w:b/>
          <w:bCs/>
          <w:color w:val="000000"/>
        </w:rPr>
        <w:t xml:space="preserve"> от </w:t>
      </w:r>
      <w:r>
        <w:rPr>
          <w:b/>
          <w:color w:val="000000"/>
          <w:szCs w:val="28"/>
        </w:rPr>
        <w:t xml:space="preserve">получения части прибыли, </w:t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b/>
          <w:color w:val="000000"/>
          <w:szCs w:val="28"/>
        </w:rPr>
        <w:t>приходящейся на доли в уставных капиталах хозяйственных товариществ и обществ, или дивидендов по акциям, находящимся в государственной  собственности Ульяновской области</w:t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/>
        <w:t xml:space="preserve">В 2018 году, по итогам работы за 2017 год, из 26 акционерных обществ и 4 обществ с ограниченной ответственностью, 17 акционерных обществ сработали с прибылью, из них 6 акционерными обществами принято решение о выплате дивидендов, учитывая требования Федерального закона от 26.12.1995 № 208-ФЗ «Об акционерных обществах»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плановые показатели деятельности хозяйственных обществ на 2018 год ожидаемый размер дивидендов в 2018 году составит 5886,7 тыс.рублей.</w:t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/>
        <w:t xml:space="preserve">Прогноз поступления денежных средств от получения части прибыли, приходящейся на доли в уставных капиталах хозяйственных обществ, </w:t>
        <w:br/>
        <w:t>и дивидендов по акциям, находящимся в государственной собственности Ульяновской области на 2019 год рассчитан исходя из фактических поступлений в 2017 году и плановых поступлений в 2018 году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едполагаемый размер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получения части прибыли областных государственных унитарных предприятий, остающейся после уплаты налогов и иных обязательных платежей в бюджет</w:t>
      </w:r>
    </w:p>
    <w:p>
      <w:pPr>
        <w:pStyle w:val="Normal"/>
        <w:suppressAutoHyphens w:val="true"/>
        <w:spacing w:lineRule="auto" w:line="276"/>
        <w:ind w:right="2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9 году план </w:t>
      </w:r>
      <w:r>
        <w:rPr>
          <w:color w:val="000000"/>
          <w:sz w:val="28"/>
          <w:szCs w:val="28"/>
        </w:rPr>
        <w:t>доходов от перечисления части прибыли, остающейся после уплаты налогов и иных обязательных платежей государственных унитарных предприятий</w:t>
      </w:r>
      <w:r>
        <w:rPr>
          <w:color w:val="000000"/>
          <w:spacing w:val="-1"/>
          <w:sz w:val="28"/>
          <w:szCs w:val="28"/>
        </w:rPr>
        <w:t xml:space="preserve"> в бюджет  установлен в размере 70,0 тыс. рублей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рограммой совершенствования процессов управления объектами государственной собственности субъекта Российской Федерации, разрабатываемой Министерством экономического развития Ульяновской области, в отношении областных государственных унитарных предприятий планируется, что в 2019 году в собственности  Ульяновской области </w:t>
        <w:br/>
        <w:t xml:space="preserve">не останется ни одного предприятия, основанного на праве хозяйственного ведения. 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В собственности Ульяновской области останется четыре казённых предприятия, которым имущество принадлежит на праве оперативного управления: ОГКП «Ульяновский областной водоканал», ОГКП «Корпорация развития коммунального комплекса Ульяновской области», ОГКП «Агентство стратегического консалтинга» и ОГКП «Служба обеспечения общественного питания». </w:t>
      </w:r>
      <w:r>
        <w:rPr>
          <w:rFonts w:cs="Times New Roman"/>
          <w:szCs w:val="28"/>
        </w:rPr>
        <w:t>В связи с этим, значительного повышения доходов областного бюджета Ульяновской области по данному источнику доходов в 2019 году не планируетс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ходящихся в собственности Ульяновской области (</w:t>
      </w:r>
      <w:r>
        <w:rPr>
          <w:b/>
          <w:sz w:val="28"/>
          <w:szCs w:val="28"/>
        </w:rPr>
        <w:t>за исключением земельных участков бюджетных и автономных учреждений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едоставление земельных участков в собственность за плату, в соответствии со статьёй 39.3 Земельного кодекса РФ (собственникам объектов недвижимости) ведётся на заявительной основе и зависит от активизации рынка </w:t>
        <w:br/>
        <w:t>зем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сего доходов от продажи земельных участков, находящихся в собственности Ульяновской области, в 2018 году прогнозируется получить в сумме 15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ноз доходов, получаемых </w:t>
      </w:r>
      <w:r>
        <w:rPr>
          <w:bCs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, находящихся в собственности Ульяновской области (КБК 24011406022020000430) </w:t>
        <w:br/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9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ит:</w:t>
      </w:r>
      <w:r>
        <w:rPr>
          <w:sz w:val="28"/>
          <w:szCs w:val="28"/>
        </w:rPr>
        <w:t xml:space="preserve"> 3800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нижение прогноза доходов, получаемых </w:t>
      </w:r>
      <w:r>
        <w:rPr>
          <w:bCs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, находящихся в собственности Ульяновской области на 2019 год, объясняется тем, что продажа земельных участков осуществляется на заявительной </w:t>
        <w:br/>
        <w:t xml:space="preserve">основе, а также уменьшением количества земельных участков, находящихся </w:t>
        <w:br/>
        <w:t>в собственности Ульяновской области, в связи с их реализацией в предыдущие годы.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олагаемый размер д</w:t>
      </w:r>
      <w:r>
        <w:rPr>
          <w:b/>
          <w:color w:val="000000"/>
          <w:sz w:val="28"/>
          <w:szCs w:val="28"/>
        </w:rPr>
        <w:t>ох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</w:rPr>
        <w:t xml:space="preserve"> от продажи иного имуще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ab/>
        <w:t xml:space="preserve">В 2019 году планируется приватизация на аукционе объектов недвижимого имущества, находящихся в государственной собственности Ульяновской области. Предварительный прогноз доходов </w:t>
        <w:br/>
        <w:t xml:space="preserve">от продажи объектов государственной собственности ожидается в размере </w:t>
        <w:br/>
        <w:t>29250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тыс. рублей. </w:t>
      </w:r>
      <w:r>
        <w:rPr>
          <w:rFonts w:cs="Times New Roman"/>
          <w:sz w:val="28"/>
          <w:szCs w:val="28"/>
        </w:rPr>
        <w:t xml:space="preserve">Планируемый доход от продажи рассчитан исходя из первоначальной стоимости и прогноза цены реализации объектов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8. Прочие доходы от компенсации затрат бюджетов </w:t>
        <w:br/>
        <w:t>субъектов Российской Федерации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В 2019 году планируется получение дохода в размере 267 тыс. рублей </w:t>
        <w:br/>
        <w:t xml:space="preserve">от предоставления услуг ОГУП БТИ и АО «Ростехинвентаризация» - Федеральное БТИ гражданам в виде предоставления копий технических документов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являющихся и</w:t>
      </w:r>
      <w:r>
        <w:rPr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b/>
          <w:color w:val="000000"/>
          <w:sz w:val="28"/>
          <w:szCs w:val="28"/>
        </w:rPr>
        <w:t xml:space="preserve"> 2019 году</w:t>
      </w:r>
    </w:p>
    <w:p>
      <w:pPr>
        <w:pStyle w:val="ConsPlusNonformat"/>
        <w:widowControl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приватизация акций акционерных обществ, находящихся государственной собственности Ульяновской области, не планируется.</w:t>
      </w:r>
    </w:p>
    <w:p>
      <w:pPr>
        <w:pStyle w:val="ConsPlusNonformat"/>
        <w:widowControl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ходы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ланируемые расходы на осуществление  </w:t>
      </w:r>
      <w:r>
        <w:rPr>
          <w:b/>
          <w:sz w:val="28"/>
          <w:szCs w:val="28"/>
        </w:rPr>
        <w:t>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ье расходов «</w:t>
      </w:r>
      <w:r>
        <w:rPr>
          <w:sz w:val="28"/>
          <w:szCs w:val="28"/>
        </w:rPr>
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ограммы управления государственной собственностью Ульяновской области на 2019 год, в том числе в </w:t>
      </w:r>
      <w:r>
        <w:rPr>
          <w:color w:val="000000"/>
          <w:sz w:val="28"/>
          <w:szCs w:val="28"/>
        </w:rPr>
        <w:t>целях исполнения Указа Президента Российской Федерации от 07 мая 2012 года № 600 в части обеспечения потребностей многодетных семей в земельных участках, а также предоставления земельных участков ветеранам боевых действий, предлагается направить 2 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сего по состоянию на 01 августа 2018 года на предоставление земельных участков в собственность бесплатно поступило 6219 заявлений от многодетных семей и 2916 заявлений от ветеранов боевых действ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>В очереди на предоставление земельных участков в собственность бесплатно состоит 3321 гражданин льготной категории (1910 многодетных семей, 1411 ветеранов боевых действий)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Количество свободных и сформированных земельных участков для льготной категории граждан 542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 xml:space="preserve">При формировании и постановке на кадастровый учет вышеуказанных земельных участков, с учетом имеющихся участков, Агентству госимущества необходимо дополнительно сформировать 2779 земельных участков. 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ланируемые расходы на оценку имущества, находящегося в государственной собственности Ульяновской области, в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, государственная собственность на которые не разграничен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</w:t>
        <w:br/>
        <w:t>не разграничена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По статье «Финансовое обеспечение деятельности, связанной </w:t>
        <w:br/>
        <w:t xml:space="preserve">с организацией проведения оценки имущества, находящегося </w:t>
        <w:br/>
        <w:t xml:space="preserve">в государственной собственности Ульяновской области (далее – имущество), </w:t>
        <w:br/>
        <w:t xml:space="preserve">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, государственная собственность на которые не разграничена, а также деятельности, связанной с подготовкой и организацией аукционов </w:t>
        <w:br/>
        <w:t xml:space="preserve">по продаже земельных участков, государственная собственность на которые </w:t>
        <w:br/>
        <w:t xml:space="preserve">не разграничена, или аукционов на право заключения договоров аренды земельных участков, государственная собственность на которые </w:t>
        <w:br/>
        <w:t xml:space="preserve">не разграничена» Программы управления государственной собственностью Ульяновской области на 2019 год необходимо предусмотреть </w:t>
        <w:br/>
        <w:t>2528,9 тыс. рублей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В соответствии с пунктом 20 ст. 39.11, подпунктом 1 пункта 1 ст. 39.18 Земельного кодекса Российской Федерации, информационные сообщения о предоставлении гражданам земельных участков должны быть опубликованы в порядке, установленном для официального опубликования (обнародования) муниципальных правовых актов уставом поселения, городского округа, по месту нахождения земельного участка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ентством государственного имущества и земельных отношений Ульяновской области данные информационные сообщения опубликовываются  в официальных печатных изданиях Ульяновской области, на официальном сайте РФ для размещения информации о проведении торгов http://torgi.gov.ru, а также на сайте Агентства госимущества http://www.dgizo.ulgov.ru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инятых решений после предварительного согласования предоставления земельных участков для предоставления государственных услуг Агентству госимущества необходимо проведение кадастровых работ по формированию и постановке на государственный кадастровый учет, межеванию земельных участков.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й ценой предмета аукциона по продаже (аренде) земельных участков является рыночная стоимость, определенная в соответствии с Федеральным законом от 29 июля 1998 года № 135-ФЗ «Об оценочной деятельности в Российской Федерации». </w:t>
      </w:r>
    </w:p>
    <w:p>
      <w:pPr>
        <w:pStyle w:val="Normal"/>
        <w:suppressAutoHyphens w:val="true"/>
        <w:spacing w:lineRule="auto" w:line="276"/>
        <w:ind w:right="4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ланируемые расходы на оплату государственной пошлины </w:t>
        <w:br/>
        <w:t>и судебных издержек, связанных с рассмотрением дел в судах</w:t>
      </w:r>
    </w:p>
    <w:p>
      <w:pPr>
        <w:pStyle w:val="Normal"/>
        <w:suppressAutoHyphens w:val="true"/>
        <w:spacing w:lineRule="auto" w:line="276"/>
        <w:ind w:right="43" w:firstLine="709"/>
        <w:jc w:val="both"/>
        <w:rPr/>
      </w:pPr>
      <w:r>
        <w:rPr>
          <w:sz w:val="28"/>
          <w:szCs w:val="28"/>
        </w:rPr>
        <w:t xml:space="preserve">При обращении в суд с заявлениями в защиту государственных интересов по имущественным и неимущественным спорам, признании права, делам об установлении юридического факта, с заявлениями в защиту интересов Ульяновской области по вопросам приватизации, управления и распоряжения государственной собственностью Ульяновской области на оплату государственной пошлины, судебных экспертиз при рассмотрении дел в судах, а также на возмещение расходов по оплате государственной пошлины, услуг представителей иным лицам по  решению суда,  необходимо предусмотреть </w:t>
        <w:br/>
        <w:t>на 2019 год 30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ланируемые расходы на </w:t>
      </w:r>
      <w:r>
        <w:rPr>
          <w:b/>
          <w:sz w:val="28"/>
          <w:szCs w:val="28"/>
        </w:rPr>
        <w:t xml:space="preserve">модернизацию и развитие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Агентством государственного имущества и земельных отношений Ульяновской области проводятся мероприятия по созданию единой информационно-аналитической системы управления государственным имуществом, соответственно, средства в сумме 1000 тыс. руб. планируется направить на приобретение и внедрение данной информационно-аналитической системы.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5. Планируемые расходы на </w:t>
      </w:r>
      <w:r>
        <w:rPr>
          <w:b/>
          <w:sz w:val="28"/>
          <w:szCs w:val="28"/>
        </w:rPr>
        <w:t xml:space="preserve">подготовку и передачу документов </w:t>
        <w:br/>
        <w:t>на постоянное хранение в государственные архивы Ульян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вязи с необходимостью передачи в ОГБУ «Государственный архив Ульяновской области» на постоянное хранение документов по личному составу ликвидированных областных государственных унитарных предприятий </w:t>
        <w:br/>
        <w:t xml:space="preserve">и акционерных обществ с долей участия Ульяновской области, хранящихся </w:t>
        <w:br/>
        <w:t xml:space="preserve">в архиве Агентства госимущества, проектом закона по данной статье расходов предлагается предусмотреть 100,0 тыс. руб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ланируемые расходы на управление 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жение пакетами акций, находящихся в государственной собственности Ульян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Федеральной комиссии по рынку ценных бумаг от 02.10.1997 № 27 «Об утверждении Положения о ведении реестра владельцев именных ценных бумаг» затраты на оплату услуг специализированных регистраторов для управления пакетами акций, находящихся в государственной собственности Ульяновской области, и получения информации из реестров акционеров, а также на осуществление требований акционера по выкупу акций в случаях, определённых действующим законодательством, в 2019 году планируются в размере 19,0 тыс. рублей. Размер затрат определён исходя из прейскурантов цен реестродержателей и размера затрат в предыдущий период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/>
      </w:pPr>
      <w:r>
        <w:rPr>
          <w:b/>
          <w:color w:val="000000"/>
          <w:sz w:val="28"/>
          <w:szCs w:val="28"/>
        </w:rPr>
        <w:t>7. Планируемые расходы на проведение инициативной аудиторской проверки бухгалтерской (финансовой) отчётности хозяйственных обществ, акции (доли) которых находят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мероприятия по проведению инициативной аудиторской проверки бухгалтерской (финансовой) отчётности хозяйственных обществ, акции (доли) которых находятся в государственной собственности Ульяновской области в размере 100 тыс. рублей обусловлено </w:t>
      </w:r>
      <w:r>
        <w:rPr>
          <w:sz w:val="28"/>
          <w:szCs w:val="28"/>
        </w:rPr>
        <w:t>необходимостью проведения аудиторских проверок бухгалтерской (финансовой) отчётности хозяйственных обществ с долей участия Ульяновской области, с целью определения финансового состояния данных обществ. Согласно Закону Ульяновской области от 06.05.2002 № 020-ЗО «О порядке управления и распоряжения государственной собственностью Ульяновской области» программа управления государственной собственностью Ульяновской области включает основные виды и предполагаемый размер расходов, связанных с управлением объектами областной собственности, в том числе с проведением инвентаризаций и аудиторских проверок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b/>
          <w:szCs w:val="28"/>
        </w:rPr>
        <w:t xml:space="preserve">8. Планируемые расходы на выкуп размещаемых по закрытой подписке дополнительных акций при увеличении уставного капитала </w:t>
      </w:r>
      <w:r>
        <w:rPr>
          <w:b/>
          <w:color w:val="000000"/>
          <w:szCs w:val="28"/>
        </w:rPr>
        <w:t>Акционерного общества «Корпорация развития Ульяновской области»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color w:val="000000"/>
          <w:szCs w:val="28"/>
        </w:rPr>
        <w:t>Мероприятиями Государственной программы Ульяновской области «Формирование благоприятного инвестиционного климата в Ульяновской области» на 2014 – 2020 годы (подпрограмма «Формирование и развитие инфраструктуры зон развития Ульяновской области» на 2014 – 2020 годы), утверждённой постановлением Правительства Ульяновской области от 11.09.2013 № 37/417-П, финансируемыми за счёт областного бюджета Ульяновской области, с учетом проектной редакции изменений в указанную программу, предусмотрено увеличение уставного капитала АО «Корпорация развития Ульяновской области» на 234951,1 тыс. рублей.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b/>
          <w:szCs w:val="28"/>
        </w:rPr>
        <w:t>9. Планируемые расходы на выкуп размещаемых по закрытой подписки дополнительных акций при увеличении уставного капитала акционерного общества «Аэропорт Ульяновск»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унктом 3.1 мероприятий Государственной программы Ульяновской области «</w:t>
      </w:r>
      <w:r>
        <w:rPr>
          <w:color w:val="000000"/>
          <w:szCs w:val="28"/>
        </w:rPr>
        <w:t>Развитие транспортной системы Ульяновской области» на 2014 - 2020 годы</w:t>
      </w:r>
      <w:r>
        <w:rPr>
          <w:szCs w:val="28"/>
        </w:rPr>
        <w:t xml:space="preserve"> (подпрограмма «Обеспечение населения Ульяновской области качественными услугами пассажирского транспорта в 2015 – 2020 годах), утверждённой постановлением Правительства Ульяновской области от 11.09</w:t>
      </w:r>
      <w:r>
        <w:rPr>
          <w:rFonts w:cs="Times New Roman"/>
          <w:szCs w:val="28"/>
        </w:rPr>
        <w:t>.2013 № 37/</w:t>
      </w:r>
      <w:r>
        <w:rPr>
          <w:rFonts w:cs="Times New Roman"/>
          <w:color w:val="000000"/>
          <w:szCs w:val="28"/>
        </w:rPr>
        <w:t xml:space="preserve">419-П, финансируемых за счёт средств областного бюджета Ульяновской области, предусмотрено увеличение уставного капитала АО «Аэропорт Ульяновск» </w:t>
      </w:r>
      <w:r>
        <w:rPr>
          <w:rFonts w:cs="Times New Roman"/>
          <w:color w:val="000000"/>
          <w:spacing w:val="2"/>
          <w:szCs w:val="28"/>
          <w:shd w:fill="FFFFFF" w:val="clear"/>
        </w:rPr>
        <w:t>в целях уплаты основного долга по кредиту на капитальный ремонт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</w:t>
      </w:r>
      <w:r>
        <w:rPr>
          <w:rStyle w:val="Appleconvertedspace"/>
          <w:rFonts w:cs="Times New Roman"/>
          <w:color w:val="000000"/>
          <w:spacing w:val="2"/>
          <w:szCs w:val="28"/>
          <w:shd w:fill="FFFFFF" w:val="clear"/>
        </w:rPr>
        <w:t> (Баратаевка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латы дополнительного выпуска акций АО «Аэропорт Ульяновск», размещаемых посредством закрытой подписки  при увеличении уставного капитала указанного общества, необходимы денежные средства в размере 58 000,0 тыс.руб. Данная сумма запланирована проектом закона Ульяновской области  «Об областном бюджете Ульяновской области на 2018 год и плановый период 2019 и 2020 годов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05"/>
      </w:tblGrid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Руководитель Агентства  государственного </w:t>
              <w:br/>
              <w:t xml:space="preserve">имущества и земельных отношений </w:t>
              <w:br/>
              <w:t>Ульяновской области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Г.В.Неробеев</w:t>
            </w:r>
          </w:p>
        </w:tc>
      </w:tr>
    </w:tbl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;Times New Roman" w:hAnsi="Tms Rmn;Times New Roman" w:cs="Tms Rm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5:00Z</dcterms:created>
  <dc:creator>ДИО</dc:creator>
  <dc:description/>
  <cp:keywords/>
  <dc:language>en-US</dc:language>
  <cp:lastModifiedBy>User</cp:lastModifiedBy>
  <cp:lastPrinted>2018-11-06T14:30:00Z</cp:lastPrinted>
  <dcterms:modified xsi:type="dcterms:W3CDTF">2018-11-06T10:32:00Z</dcterms:modified>
  <cp:revision>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